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eiber-Installation unter Windows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nweis: Der Treiber ist ausschließlich für das Betriebssystem Windows 98 konzipiert. Alle anderen Betriebssysteme benötigen keinen Treib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den Sie sich den Treiber für die Tastatur SL-6451 von der Webseite: </w:t>
      </w:r>
      <w:hyperlink r:id="rId2">
        <w:r>
          <w:rPr>
            <w:rStyle w:val="InternetLink"/>
          </w:rPr>
          <w:t>http://www.speed-link.com</w:t>
        </w:r>
      </w:hyperlink>
      <w:r>
        <w:rPr/>
        <w:t xml:space="preserve">  herunter und speichern Sie die Datei an einen Ihnen bekannten Ort.</w:t>
      </w:r>
    </w:p>
    <w:p>
      <w:pPr>
        <w:pStyle w:val="Normal"/>
        <w:numPr>
          <w:ilvl w:val="0"/>
          <w:numId w:val="1"/>
        </w:numPr>
        <w:rPr/>
      </w:pPr>
      <w:r>
        <w:rPr/>
        <w:t>Entpacken Sie die Datei und machen Sie dann einen Doppelklick auf den Ordner „Sl-6451“.</w:t>
      </w:r>
    </w:p>
    <w:p>
      <w:pPr>
        <w:pStyle w:val="Normal"/>
        <w:numPr>
          <w:ilvl w:val="0"/>
          <w:numId w:val="1"/>
        </w:numPr>
        <w:rPr/>
      </w:pPr>
      <w:r>
        <w:rPr/>
        <w:t>Machen Sie dann einen Doppelklick auf die Datei „setup.exe“.</w:t>
      </w:r>
    </w:p>
    <w:p>
      <w:pPr>
        <w:pStyle w:val="Normal"/>
        <w:numPr>
          <w:ilvl w:val="0"/>
          <w:numId w:val="1"/>
        </w:numPr>
        <w:rPr/>
      </w:pPr>
      <w:r>
        <w:rPr/>
        <w:t>In dem sich öffnenden Fenster „Choose Destination Location“ (Pfad auswählen), klicken Sie auf „Next“ (Nächstes).</w:t>
      </w:r>
    </w:p>
    <w:p>
      <w:pPr>
        <w:pStyle w:val="Normal"/>
        <w:numPr>
          <w:ilvl w:val="0"/>
          <w:numId w:val="1"/>
        </w:numPr>
        <w:rPr/>
      </w:pPr>
      <w:r>
        <w:rPr/>
        <w:t>In dem neuen Fenster „Program Folder“ (Programmordner) wählen Sie erneut „Next“ und dann „Finish“ (Fertigstellen).</w:t>
      </w:r>
    </w:p>
    <w:p>
      <w:pPr>
        <w:pStyle w:val="Normal"/>
        <w:numPr>
          <w:ilvl w:val="0"/>
          <w:numId w:val="1"/>
        </w:numPr>
        <w:rPr/>
      </w:pPr>
      <w:r>
        <w:rPr/>
        <w:t>Wählen Sie nun „Yes, I want to restart my computer now“ (Ja, ich möchte meinen Computer jetzt neu starten) und klicken Sie auf „OK“. Der Treiber wird i.d.R. nur nach einem Neustart funktionieren.</w:t>
      </w:r>
    </w:p>
    <w:p>
      <w:pPr>
        <w:pStyle w:val="Normal"/>
        <w:numPr>
          <w:ilvl w:val="0"/>
          <w:numId w:val="1"/>
        </w:numPr>
        <w:rPr/>
      </w:pPr>
      <w:r>
        <w:rPr/>
        <w:t>Nach einem Neustart sollte in dem Autostart-Menü, das Sie über „Start/Programme/Autostart“ erreichen, der Eintrag „Chesen Multimedia Keyboard“ sichtbar sein. Die Tastatur ist nun funktionsfähig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rostile" w:hAnsi="Eurostile" w:eastAsia="Times New Roman" w:cs="Eurostile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eed-link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1:52:00Z</dcterms:created>
  <dc:creator>frilling</dc:creator>
  <dc:description/>
  <dc:language>en-US</dc:language>
  <cp:lastModifiedBy>frilling</cp:lastModifiedBy>
  <dcterms:modified xsi:type="dcterms:W3CDTF">2004-07-01T12:08:00Z</dcterms:modified>
  <cp:revision>1</cp:revision>
  <dc:subject/>
  <dc:title>Treiber-Installation unter Windows 98</dc:title>
</cp:coreProperties>
</file>